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6"/>
        <w:gridCol w:w="2134"/>
        <w:gridCol w:w="1680"/>
      </w:tblGrid>
      <w:tr>
        <w:trPr/>
        <w:tc>
          <w:tcPr>
            <w:tcW w:w="578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INISTERUL ADMINISTRAŢIEI  ŞI  INTERNELOR 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val="pt-BR"/>
              </w:rPr>
              <w:t>NESECRET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Anexa nr. 2</w:t>
            </w:r>
          </w:p>
        </w:tc>
      </w:tr>
    </w:tbl>
    <w:p>
      <w:pPr>
        <w:pStyle w:val="TextBody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U GRUPURILE DE SUPORT TEHNIC ALE</w:t>
      </w:r>
    </w:p>
    <w:p>
      <w:pPr>
        <w:pStyle w:val="TextBody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Cs/>
          <w:sz w:val="32"/>
          <w:szCs w:val="32"/>
        </w:rPr>
        <w:t>COMITETULUI JUDEŢEAN PENTRU SITUAŢII DE URGENŢĂ VÂLCE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rFonts w:cs="Arial"/>
          <w:bCs/>
        </w:rPr>
        <w:t>În conformitate cu prevederile art. 13, alin. (3), din H.G.R. nr. 1491/09.09.2004, pentru îndeplinirea atribuţiilor legale, specialiştii din  cadrul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Comitetului Judeţean p</w:t>
      </w:r>
      <w:r>
        <w:rPr>
          <w:rFonts w:cs="Arial"/>
        </w:rPr>
        <w:t>entru Situaţii de Urgenţă se constituie în</w:t>
      </w:r>
      <w:r>
        <w:rPr>
          <w:rFonts w:cs="Arial"/>
          <w:b/>
          <w:bCs/>
        </w:rPr>
        <w:t xml:space="preserve"> grupuri de suport tehnic, </w:t>
      </w:r>
      <w:r>
        <w:rPr>
          <w:rFonts w:cs="Arial"/>
          <w:bCs/>
        </w:rPr>
        <w:t>care vor fi coordonate de către un membru al comitetului.</w:t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</w:rPr>
        <w:t>Grupurile de suport tehnic</w:t>
      </w:r>
      <w:r>
        <w:rPr>
          <w:rFonts w:cs="Arial"/>
          <w:bCs/>
        </w:rPr>
        <w:t xml:space="preserve"> vor exercita managementul tipurilor de risc generatoare de situaţii de urgenţă nominalizate, în conformitate cu H.G.R. nr. 2288 din  09.12.2004.</w:t>
      </w:r>
    </w:p>
    <w:p>
      <w:pPr>
        <w:pStyle w:val="Normal"/>
        <w:ind w:firstLine="709"/>
        <w:jc w:val="both"/>
        <w:rPr/>
      </w:pPr>
      <w:r>
        <w:rPr>
          <w:rFonts w:cs="Arial"/>
          <w:bCs/>
        </w:rPr>
        <w:t xml:space="preserve">Acestea </w:t>
      </w:r>
      <w:r>
        <w:rPr>
          <w:rFonts w:cs="Arial"/>
          <w:b/>
          <w:bCs/>
        </w:rPr>
        <w:t>poartă responsabilitatea prevenirii, constatării şi întreprinderii tuturor măsurilor, în vederea evitării pierderilor umane, materiale şi realizării intervenţiei oportune pentru diminuarea şi lichidarea urmărilor situaţiilor de urgenţă.</w:t>
      </w:r>
      <w:r>
        <w:rPr>
          <w:rFonts w:cs="Arial"/>
          <w:bCs/>
        </w:rPr>
        <w:t xml:space="preserve"> </w:t>
      </w:r>
    </w:p>
    <w:p>
      <w:pPr>
        <w:pStyle w:val="Normal"/>
        <w:ind w:firstLine="709"/>
        <w:jc w:val="both"/>
        <w:rPr>
          <w:rFonts w:cs="Arial"/>
          <w:b/>
          <w:b/>
          <w:bCs/>
        </w:rPr>
      </w:pPr>
      <w:r>
        <w:rPr>
          <w:rFonts w:cs="Arial"/>
          <w:bCs/>
        </w:rPr>
        <w:t>Inspectoratul pentru Situaţii de Urgenţă „General Magheru” al judeţului Vâlcea coordonează gestionarea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situaţiilor de urgenţă, în conformitate cu prevederile art. 4 din H.G.R. nr. 2288/09.12.2004.</w:t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  <w:bCs/>
        </w:rPr>
        <w:t xml:space="preserve">Principalele tipuri de risc generatoare de situaţii de urgenţă, grupate în funcţie de natura lor, se repartizează pe instituţii publice de specialitate. </w:t>
      </w:r>
    </w:p>
    <w:p>
      <w:pPr>
        <w:pStyle w:val="Normal"/>
        <w:ind w:firstLine="709"/>
        <w:jc w:val="both"/>
        <w:rPr/>
      </w:pPr>
      <w:r>
        <w:rPr>
          <w:rFonts w:cs="Arial"/>
          <w:bCs/>
        </w:rPr>
        <w:t>În cadrul Comitetului Judeţean p</w:t>
      </w:r>
      <w:r>
        <w:rPr>
          <w:rFonts w:cs="Arial"/>
        </w:rPr>
        <w:t>entru Situaţii de Urgenţă, membrii titulari şi cei consultanţi, se constituie în</w:t>
      </w:r>
      <w:r>
        <w:rPr>
          <w:rFonts w:cs="Arial"/>
          <w:b/>
          <w:bCs/>
        </w:rPr>
        <w:t xml:space="preserve"> grupuri de suport tehnic, </w:t>
      </w:r>
      <w:r>
        <w:rPr>
          <w:rFonts w:cs="Arial"/>
          <w:bCs/>
        </w:rPr>
        <w:t>pe tipuri de risc, după cum urmează:</w:t>
      </w:r>
    </w:p>
    <w:p>
      <w:pPr>
        <w:pStyle w:val="Normal"/>
        <w:ind w:left="1080" w:hanging="0"/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</w:rPr>
      </w:pPr>
      <w:r>
        <w:rPr>
          <w:rFonts w:cs="Arial"/>
          <w:b/>
          <w:bCs/>
          <w:i/>
          <w:u w:val="single"/>
        </w:rPr>
        <w:t>Incendii;  accidente nucleare şi/sau urgenţe radiologice;  accidente majore în care sunt implicate substanţe periculoase cu efecte în afara amplasamentului;  explozii necontrolate ale muniţiilor rămase din timpul conflictelor militare;  evenimente publice de amploare care pot genera situaţii de urgenţă;  căderi de obiecte din atmosferă şi din cosmos</w:t>
      </w:r>
    </w:p>
    <w:p>
      <w:pPr>
        <w:pStyle w:val="Normal"/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</w:r>
    </w:p>
    <w:p>
      <w:pPr>
        <w:pStyle w:val="Normal"/>
        <w:ind w:left="1080" w:hanging="0"/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  <w:t>1.1 Incendii</w:t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76"/>
        <w:gridCol w:w="1507"/>
        <w:gridCol w:w="10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sescu Adrian Andre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rnea Nicola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Poliţi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Neaţă Eugen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3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Jandarm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otaru Livi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8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Instituţia Prefectulu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Ştefan Maria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7311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S.P. – Serviciul Ambulanţă Vâlce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Maiorescu Alexandr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  <w:t>1.2 Accidente nucleare şi/sau urgenţe radiologice</w:t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98"/>
        <w:gridCol w:w="1496"/>
        <w:gridCol w:w="10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sescu Adrian Andr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rnea Nicola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Poliţi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Neaţă Eugen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Jandarmi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otaru Livi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8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S.P. – Serviciul Ambulanţă Vâlce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iorescu Alexandr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7396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genţia pentru Protecţia Mediului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adu Gheorgh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79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isariatul Judeţean al Gărzii  de Mediu Vâlce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ncă Miha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4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misariatul Regional al Gărzii  de Mediu Vâlce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erbece Tiberi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4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.N.C.D.T.C.I.- I.C.S.I Rm.Vâlce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rad Sebastian Davi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27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.N.C.D.T.C.I.- I.C.S.I Rm.Vâlce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mfirescu  Marius Valenti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27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S.P. – Serviciul Ambulanţă Vâlce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iorescu Alexandr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S.P. – Laboratorul de Igiena Radiaţiilor Vâlce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Grătar Petrişo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72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ind w:left="1080" w:hanging="0"/>
        <w:jc w:val="both"/>
        <w:rPr>
          <w:rFonts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/>
          <w:b/>
          <w:bCs/>
          <w:i/>
          <w:sz w:val="16"/>
          <w:szCs w:val="16"/>
          <w:u w:val="single"/>
        </w:rPr>
      </w:r>
    </w:p>
    <w:p>
      <w:pPr>
        <w:pStyle w:val="Normal"/>
        <w:ind w:left="1080" w:hanging="0"/>
        <w:rPr/>
      </w:pPr>
      <w:r>
        <w:rPr/>
        <w:t>1.3 Accidente majore în care sunt implicate substanţe periculoase cu efecte în afara amplasamentului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742"/>
        <w:gridCol w:w="1418"/>
        <w:gridCol w:w="12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sescu Adrian Andr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rnea Nicola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Poliţi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Neaţă Euge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3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Jandarm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otaru Li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7398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Instituţia Prefectulu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Papa Laurenţ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7311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Centrul de Pregătire pentru Geniu,EOD şi Apărare NBC „Panait Donici” Rm Vâlc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rin D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6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C. Oltchim S.A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adu Ola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1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S,C. Linde Gaz România S.A.- Fabrica de Separare a Aerului Rm.Vâlc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ncă Denis - Dani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20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C. Antares Gas S.R.L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ecşenescu Marc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630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genţia pentru Protecţia Mediulu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adu Gheorg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8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isariatul Judeţean al Gărzii  de Mediu Vâlc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ncă Mih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1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misariatul Regional al Gărzii  de Mediu Vâlc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erbece Tiber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1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S.P. – Serviciul Ambulanţă Vâlc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iorescu Alexand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/>
          <w:b/>
          <w:bCs/>
          <w:i/>
          <w:sz w:val="16"/>
          <w:szCs w:val="16"/>
          <w:u w:val="single"/>
        </w:rPr>
      </w:r>
    </w:p>
    <w:p>
      <w:pPr>
        <w:pStyle w:val="Normal"/>
        <w:ind w:firstLine="900"/>
        <w:jc w:val="center"/>
        <w:rPr/>
      </w:pPr>
      <w:r>
        <w:rPr/>
        <w:t>1.4 Explozii necontrolate ale muniţiilor rămase din timpul conflictelor militar</w:t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742"/>
        <w:gridCol w:w="1418"/>
        <w:gridCol w:w="1224"/>
      </w:tblGrid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sescu Adrian Andr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rnea Nicola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Poliţi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Neaţă Euge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3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Jandarm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otaru Liv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83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Centrul de Pregătire pentru Geniu,EOD şi Apărare NBC „Panait Donici” Rm Vâlc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rin D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6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S.P. – Serviciul Ambulanţă Vâlce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iorescu Alexand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  <w:t>1.5 Evenimente publice de amploare care pot genera situaţii de urgenţă</w:t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744"/>
        <w:gridCol w:w="1408"/>
        <w:gridCol w:w="12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Poliţi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Neaţă Eugen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025070300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Jandarmi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otaru Livi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83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sescu Adrian Andre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Instituţia Prefectului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Alexe Gheorgh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7311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nsiliul Judeţea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ârvu Georg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ind w:left="108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  <w:t>1.6 Căderi de obiecte din atmosferă şi din cosmos</w:t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755"/>
        <w:gridCol w:w="1419"/>
        <w:gridCol w:w="12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sescu Adrian Andre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rnea Nicola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Poliţie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Neaţă Eugen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3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Jandarmi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otaru Livi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8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Centrul de Pregătire pentru Geniu,EOD şi Apărare NBC „Panait Donici” Rm Vâlcea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rin Da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6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ind w:left="108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  <w:t>Accidente majore pe căile de comunicaţi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88"/>
        <w:gridCol w:w="2646"/>
        <w:gridCol w:w="1525"/>
        <w:gridCol w:w="154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Poliţi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Neaţă Eugen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3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rviciul  Poliţiei Rutier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oica  Ili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32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cţia Drumuri Naţional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ănescu Euge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6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.A.J.D.P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ălimăreanu Nicola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72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plex C.F. - Secţia L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Olteanu Io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46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rnea Nicola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Jandarm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otaru Livi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8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S.P. – Serviciul Ambulanţă Vâlce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iorescu Alexandr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  <w:t>Seisme, alunecări şi prăbuşiri de teren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88"/>
        <w:gridCol w:w="2646"/>
        <w:gridCol w:w="1525"/>
        <w:gridCol w:w="152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A.N.I.F. Vâlce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irea Maria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judeţeană de Controlul în Construcţii Vâlce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udor Io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7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judeţeană de Controlul în Construcţii Vâlce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ârvulescu Io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7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Instituţia Prefectulu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Papa Laurenţi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7311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Instituţia Prefectulu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Alexe Gheorgh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7311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Instituţia Prefectulu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Ştefan Maria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7311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nsiliul Judeţea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ârvu Georg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2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genţia pentru Protecţia Mediulu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Butănescu Valerică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8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G.A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iţaru Bogda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04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A.D.R. Vâlce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ădele Florel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9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N.I.F. Vâlce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Glăvan Flori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7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Oficiul de Cadastru şi Publicitate Imobiliară Vâlce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umitraşcu Gheorgh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41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S.P. – Serviciul Ambulanţă Vâlce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iorescu Alexandr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Şcolar Vâlce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Ene Gabriela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75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opa Virgil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  <w:t>Căderi masive de zăpadă, polei şi blocaje de gheaţă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04"/>
        <w:gridCol w:w="2635"/>
        <w:gridCol w:w="1523"/>
        <w:gridCol w:w="151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Poliţi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Neaţă Eugen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3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Serviciul Judeţean de Poliţie Rutier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Voica Il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703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Inspectoratul Judeţean de Jandarm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Rotaru Livi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7398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Inspectoratul pt. Situaţii de Urgenţ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Popa Virgi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7482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S.C. APAVIL S.A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Marinescu C-ti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7312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Instituţia Prefectulu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Alexe Gheorgh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7311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cţia Drumuri Naţional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ănescu Euge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6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.A.J.D.P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ălimăreanu Nicola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7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plex C.F. - Secţia L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Olteanu 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46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Centrul de Pregătire pentru Geniu,EOD şi Apărare NBC „Panait Donici” Rm Vâlce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in D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6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strigaz Su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nca Mari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7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Arial Narrow" w:cs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Serviciul Strategie şi Dezvoltare CEZ Distribuţie Vâlce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ănasie Pet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805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de Telecomunicaţi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Neagu Flori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Inspectoratul Şcolar Vâlce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Ene Gabrie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7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ind w:left="1452" w:hanging="352"/>
        <w:jc w:val="both"/>
        <w:rPr>
          <w:rFonts w:cs="Arial"/>
          <w:bCs/>
        </w:rPr>
      </w:pPr>
      <w:r>
        <w:rPr>
          <w:rFonts w:cs="Arial"/>
          <w:b/>
          <w:bCs/>
          <w:i/>
          <w:u w:val="single"/>
        </w:rPr>
        <w:t>Accidente, avarii, explozii şi incendii în industrie: accidente majore în care sunt implicate substanţe periculoase cu efecte pe amplasament;  avarii grave la magistralele de transport gaze, produse petroliere, energie electrică;   alunecări şi prăbuşiri de teren la exploatări miniere, inclusiv la cele cu implicaţii asupra infrastructurii reţelelor de transport a energiei şi gazelor naturale</w:t>
      </w:r>
    </w:p>
    <w:p>
      <w:pPr>
        <w:pStyle w:val="Normal"/>
        <w:ind w:left="1080" w:hanging="0"/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  <w:t>5.1 Accidente, avarii, explozii şi incendii în industrii</w:t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315"/>
        <w:gridCol w:w="1507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C. Oltchim S.A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Roibu Constantin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1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C. Oltchim S.A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adu Olar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1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tituţia Prefectulu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silescu Iri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87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sescu Adrian Andre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strigaz Su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nca Maria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704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N Petrom – PECO Vâlce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ristian Ili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3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E.M.C. Berbeşt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Pandia Nicolae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8607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S.C. U.S.G. S.A. Rm.Vâlcea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Golgojan Anc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7305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ET Govor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ălan Miha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6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N.S. SALROM – S.E.M. Vâlce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ănăsie Mariu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4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C. APAVIL S.A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inescu C-t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2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S.P. – Serviciul Ambulanţă Vâlce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iorescu Alexandr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genţia pentru Protecţia Mediulu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adu Gheorgh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8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isariatul Judeţean al Gărzii  de Mediu Vâlce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ncă Miha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1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misariatul Regional al Gărzii  de Mediu Vâlce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erbece Tiberi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1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ind w:left="1080" w:hanging="0"/>
        <w:jc w:val="both"/>
        <w:rPr/>
      </w:pPr>
      <w:r>
        <w:rPr>
          <w:rFonts w:cs="Arial"/>
          <w:b/>
          <w:bCs/>
          <w:i/>
          <w:u w:val="single"/>
        </w:rPr>
        <w:t>5.2 Accidente</w:t>
      </w:r>
      <w:r>
        <w:rPr/>
        <w:t xml:space="preserve"> majore în care sunt implicate substanţe periculoase cu efecte pe amplasament</w:t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326"/>
        <w:gridCol w:w="1496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C. Oltchim S.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Roibu Constantin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1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C. Oltchim S.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adu Olar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1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,C. Linde Gaz România S.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ncă Denis - Danie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20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C. Antares Gas S.R.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ecşenescu Marce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630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Instituţia Prefectulu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Papa Laurenţi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73116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sescu Adrian Andr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genţia pentru Protecţia Mediulu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adu Gheorgh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8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isariatul Judeţean al Gărzii  de Mediu Vâlce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ncă Miha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1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misariatul Regional al Gărzii  de Mediu Vâlce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erbece Tiberi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1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S.P. – Serviciul Ambulanţă Vâlce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iorescu Alexandr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ind w:left="1080" w:hanging="0"/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</w:r>
    </w:p>
    <w:p>
      <w:pPr>
        <w:pStyle w:val="Normal"/>
        <w:ind w:left="1080" w:hanging="0"/>
        <w:jc w:val="both"/>
        <w:rPr/>
      </w:pPr>
      <w:r>
        <w:rPr/>
        <w:t>5.3 Avarii grave la magistralele de transport gaze, produse petroliere, energie electrică</w:t>
      </w:r>
    </w:p>
    <w:tbl>
      <w:tblPr>
        <w:tblW w:w="9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326"/>
        <w:gridCol w:w="1496"/>
        <w:gridCol w:w="10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C. Oltchim S.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Roibu Constantin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1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C. Oltchim S.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adu Olar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1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tituţia Prefectulu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silescu Iri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87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sescu Adrian Andr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strigaz Su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nca Mari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704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N Petrom – PECO Vâlce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ristian Il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3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EZ - Sucursala de Distribuţie Rm. Vâlce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ănasie Pet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8058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S.P. – Serviciul Ambulanţă Vâlce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iorescu Alexandr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</w:r>
    </w:p>
    <w:p>
      <w:pPr>
        <w:pStyle w:val="Normal"/>
        <w:ind w:left="1080" w:hanging="0"/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  <w:t>5.4 Alunecări şi prăbuşiri de teren la exploatări miniere, inclusiv la cele cu implicaţii asupra infrastructurii reţelelor de transport a energiei şi gazelor naturale</w:t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623"/>
        <w:gridCol w:w="1441"/>
        <w:gridCol w:w="11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tituţia Prefectulu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silescu Irin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87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sescu Adrian Andre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strigaz Sud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nca Maria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70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EZ - Sucursala de Distribuţie Rm. Vâlce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ănasie Petr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805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E.M.C. Berbeşt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Pandia Nicola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8607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N.S. SALROM – S.E.M. Vâlce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ănăsie Mari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4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C. APAVIL S.A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inescu C-ti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2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S.P. – Serviciul Ambulanţă Vâlce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iorescu Alexandru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ind w:left="108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ind w:left="1430" w:hanging="352"/>
        <w:jc w:val="both"/>
        <w:rPr>
          <w:rFonts w:cs="Arial"/>
          <w:bCs/>
        </w:rPr>
      </w:pPr>
      <w:r>
        <w:rPr>
          <w:rFonts w:cs="Arial"/>
          <w:b/>
          <w:bCs/>
          <w:i/>
          <w:u w:val="single"/>
        </w:rPr>
        <w:t>Incendii la fondul forestier; secetă; căderi de grindină; invazii de dăunători;    contaminării de culturi vegetale</w:t>
      </w:r>
    </w:p>
    <w:p>
      <w:pPr>
        <w:pStyle w:val="Normal"/>
        <w:ind w:left="1080" w:hanging="0"/>
        <w:jc w:val="both"/>
        <w:rPr>
          <w:rFonts w:cs="Arial"/>
          <w:b/>
          <w:b/>
          <w:bCs/>
          <w:i/>
          <w:i/>
          <w:sz w:val="4"/>
          <w:szCs w:val="4"/>
          <w:u w:val="single"/>
        </w:rPr>
      </w:pPr>
      <w:r>
        <w:rPr>
          <w:rFonts w:cs="Arial"/>
          <w:b/>
          <w:bCs/>
          <w:i/>
          <w:sz w:val="4"/>
          <w:szCs w:val="4"/>
          <w:u w:val="single"/>
        </w:rPr>
      </w:r>
    </w:p>
    <w:p>
      <w:pPr>
        <w:pStyle w:val="Normal"/>
        <w:ind w:left="1080" w:hanging="0"/>
        <w:jc w:val="both"/>
        <w:rPr/>
      </w:pPr>
      <w:r>
        <w:rPr/>
        <w:t>6.1 Incendii la fondul forestier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743"/>
        <w:gridCol w:w="2503"/>
        <w:gridCol w:w="1605"/>
        <w:gridCol w:w="105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Teritorial de Regim Silvic şi Vânăto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roitoru Căli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8202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Regia Naţională a Pădurilor Romsilva – Direcţia Silvică Vâlcea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Oprescu I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840/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A.D.R. Vâlce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ădele Flore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9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A.D.R. Vâlce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on Dumitr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9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rnea Nicola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Instituţia Prefectului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Ştefan Maria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7311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Poliţi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Neaţă Eugen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3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8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nsiliul Judeţean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ârvu Georg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9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Jandarmi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otaru Livi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8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Centrul de Pregătire pentru Geniu,EOD şi Apărare NBC „Panait Donici” Rm Vâlce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in Da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6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genţia de Protecţia Mediului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adu Gheorgh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8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isariatul Judeţean al Gărzii  de Mediu Vâlce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ncă Miha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1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isariatul Regional al Gărzii de Mediu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erbece Tiberi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1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ind w:left="1080" w:hanging="0"/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</w:r>
    </w:p>
    <w:p>
      <w:pPr>
        <w:pStyle w:val="Normal"/>
        <w:ind w:left="1080" w:hanging="0"/>
        <w:jc w:val="both"/>
        <w:rPr/>
      </w:pPr>
      <w:r>
        <w:rPr/>
        <w:t>6.2 Secet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786"/>
        <w:gridCol w:w="2494"/>
        <w:gridCol w:w="1530"/>
        <w:gridCol w:w="109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A.D.R. Vâlce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ădele Flor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9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A.D.R. Vâlce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on Dumitr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9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rnea Nicola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Jandarmi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otaru Livi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8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Instituţia Prefectului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Ştefan Mari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0250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7311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N.I.F. Vâlce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Glăvan Flor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7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.N.I.F. Vâlce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irea Mari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G.A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iţaru Bog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04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9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ucursala HIDROCENTRALE Vâlce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aconescu Mari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8051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Apelor Olt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toian 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04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ind w:left="1080" w:hanging="0"/>
        <w:jc w:val="both"/>
        <w:rPr>
          <w:rFonts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/>
          <w:b/>
          <w:bCs/>
          <w:i/>
          <w:sz w:val="16"/>
          <w:szCs w:val="16"/>
          <w:u w:val="single"/>
        </w:rPr>
      </w:r>
    </w:p>
    <w:p>
      <w:pPr>
        <w:pStyle w:val="Normal"/>
        <w:ind w:left="1080" w:hanging="0"/>
        <w:jc w:val="both"/>
        <w:rPr/>
      </w:pPr>
      <w:r>
        <w:rPr/>
        <w:t>6.3 Căderi de grindin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862"/>
        <w:gridCol w:w="2555"/>
        <w:gridCol w:w="1543"/>
        <w:gridCol w:w="93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A.D.R. Vâlce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ădele Flore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9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A.D.R. Vâlce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on Dumitr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9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rnea Nicola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Jandarmi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otaru Livi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8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ind w:left="1080" w:hanging="0"/>
        <w:jc w:val="both"/>
        <w:rPr/>
      </w:pPr>
      <w:r>
        <w:rPr/>
        <w:t>6.4 Invazii de dăunători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734"/>
        <w:gridCol w:w="2513"/>
        <w:gridCol w:w="1605"/>
        <w:gridCol w:w="104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A.D.R. Vâlce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ădele Flore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9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A.D.R. Vâlce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on Dumitr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9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rnea Nicola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Jandarm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otaru Livi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8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Sanitară - Veterinar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nstantinescu Florine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138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Teritorial de Regim Silvic şi Vânătoar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roitoru Căli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8202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Regia Naţională a Pădurilor Romsilva – Direcţia Silvică Vâlcea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Oprescu I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840/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genţia de Protecţia Mediulu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adu Gheorgh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85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isariatul Judeţean al Gărzii  de Mediu Vâlce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ncă Miha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isariatul Regional al Gărzii de Medi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erbece Tiberi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19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numPr>
          <w:ilvl w:val="1"/>
          <w:numId w:val="3"/>
        </w:numPr>
        <w:jc w:val="both"/>
        <w:rPr/>
      </w:pPr>
      <w:r>
        <w:rPr/>
        <w:t>Contaminării de culturi vegetal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05"/>
        <w:gridCol w:w="2540"/>
        <w:gridCol w:w="1605"/>
        <w:gridCol w:w="94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A.D.R. Vâlce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ădele Flore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9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A.D.R. Vâlce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on Dumitr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9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rnea Nicola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Judeţean de Jandarm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otaru Livi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8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Teritorial de Regim Silvic şi Vânătoar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roitoru Căli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8202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Regia Naţională a Pădurilor Romsilva – Direcţia Silvică Vâlcea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Oprescu I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840/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genţia de Protecţia Mediulu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adu Gheorgh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8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isariatul Judeţean al Gărzii de Mediu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olea I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1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Sanitară - Veterinară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nstantinescu Florine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138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ind w:left="1507" w:hanging="429"/>
        <w:jc w:val="both"/>
        <w:rPr>
          <w:rFonts w:cs="Arial"/>
          <w:bCs/>
        </w:rPr>
      </w:pPr>
      <w:r>
        <w:rPr>
          <w:rFonts w:eastAsia="Arial Narrow" w:cs="Arial Narrow"/>
          <w:b/>
          <w:bCs/>
          <w:i/>
          <w:u w:val="single"/>
        </w:rPr>
        <w:t xml:space="preserve">  </w:t>
      </w:r>
      <w:r>
        <w:rPr>
          <w:rFonts w:cs="Arial"/>
          <w:b/>
          <w:bCs/>
          <w:i/>
          <w:u w:val="single"/>
        </w:rPr>
        <w:t>Inundaţii, fenomene meteorologice periculoase; poluări ale cursurilor de apă;  accidente de construcţii hidrotehnice</w:t>
      </w:r>
    </w:p>
    <w:p>
      <w:pPr>
        <w:pStyle w:val="Normal"/>
        <w:jc w:val="both"/>
        <w:rPr>
          <w:rFonts w:cs="Arial"/>
          <w:b/>
          <w:b/>
          <w:bCs/>
          <w:i/>
          <w:i/>
          <w:sz w:val="10"/>
          <w:szCs w:val="10"/>
          <w:u w:val="single"/>
        </w:rPr>
      </w:pPr>
      <w:r>
        <w:rPr>
          <w:rFonts w:cs="Arial"/>
          <w:b/>
          <w:bCs/>
          <w:i/>
          <w:sz w:val="10"/>
          <w:szCs w:val="10"/>
          <w:u w:val="single"/>
        </w:rPr>
      </w:r>
    </w:p>
    <w:p>
      <w:pPr>
        <w:pStyle w:val="Normal"/>
        <w:ind w:left="1080" w:hanging="0"/>
        <w:jc w:val="both"/>
        <w:rPr/>
      </w:pPr>
      <w:r>
        <w:rPr/>
        <w:t>7.1 Inundaţii, fenomene meteorologice periculoase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687"/>
        <w:gridCol w:w="2734"/>
        <w:gridCol w:w="1541"/>
        <w:gridCol w:w="93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Apelor Ol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toenescu I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04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G.A. Vâlce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Miţaru Bogdan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8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ucursala HIDROCENTRALE Vâlce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aconescu Maria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8051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pt. Situaţii de Urgenţă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opa Virgil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tituţia Prefectulu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apa Laurenţi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16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genţia de Protecţia  Mediulu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adu Gheorgh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8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isariatul Judeţean al Gărzii  de Mediu Vâlce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ncă Miha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1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isariatul Regional al Gărzii  de Mediu Vâlce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erbece Tiberi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1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N.I.F. Vâlce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Glăvan Flori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7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.N.I.F. Vâlce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irea Maria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82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ind w:firstLine="720"/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7.2 Poluări ale cursurilor de ape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687"/>
        <w:gridCol w:w="2734"/>
        <w:gridCol w:w="1541"/>
        <w:gridCol w:w="93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Apelor Ol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toenescu I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04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G.A. Vâlce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iţaru Bogda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8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ucursala HIDROCENTRALE Vâlce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aconescu Maria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8051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genţia de Protecţia  Mediulu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adu Gheorgh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58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isariatul Judeţean al Gărzii  de Mediu Vâlce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ncă Miha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1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misariatul Regional al Gărzii de Mediu Vâlce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erbece Tiberi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31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eastAsia="Arial Narrow" w:cs="Arial Narrow"/>
          <w:b/>
          <w:bCs/>
          <w:i/>
          <w:u w:val="single"/>
        </w:rPr>
        <w:t xml:space="preserve"> </w:t>
      </w:r>
    </w:p>
    <w:p>
      <w:pPr>
        <w:pStyle w:val="Normal"/>
        <w:ind w:left="1080" w:hanging="0"/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  <w:t>7.3 Accidente de construcţii hidrotehnice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687"/>
        <w:gridCol w:w="2734"/>
        <w:gridCol w:w="1541"/>
        <w:gridCol w:w="93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ucursala HIDROCENTRALE Vâlce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aconescu Maria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8051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Apelor Ol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toenescu I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04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.G.A. Vâlce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iţaru Bogda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8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452" w:hanging="360"/>
        <w:jc w:val="both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  <w:t>Epidemii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666"/>
        <w:gridCol w:w="2753"/>
        <w:gridCol w:w="1543"/>
        <w:gridCol w:w="93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de Sănătate Publică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postolescu Luminiţ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77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de Sănătate Publică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on Mihai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72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 Sanitară - Veterinară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nstantinescu Florine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138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 Sanitară - Veterinară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siloiu Danie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138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pitalul Judeţean Vâlcea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Nicolae Flori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47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A.D.R. Vâlcea –Unitatea Fito-Sanitară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arbu I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9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spectoratul Şcolar Vâlcea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Ene Gabriel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7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numPr>
          <w:ilvl w:val="0"/>
          <w:numId w:val="2"/>
        </w:numPr>
        <w:ind w:left="1440" w:hanging="340"/>
        <w:jc w:val="both"/>
        <w:rPr>
          <w:rFonts w:cs="Arial"/>
          <w:bCs/>
        </w:rPr>
      </w:pPr>
      <w:r>
        <w:rPr>
          <w:rFonts w:cs="Arial"/>
          <w:b/>
          <w:bCs/>
          <w:i/>
          <w:u w:val="single"/>
        </w:rPr>
        <w:t>Avarii grave la sistemele de comunicaţii şi informatică</w:t>
      </w:r>
    </w:p>
    <w:p>
      <w:pPr>
        <w:pStyle w:val="Normal"/>
        <w:ind w:left="1080" w:hanging="0"/>
        <w:jc w:val="both"/>
        <w:rPr>
          <w:rFonts w:cs="Arial"/>
          <w:bCs/>
          <w:sz w:val="10"/>
          <w:szCs w:val="10"/>
        </w:rPr>
      </w:pPr>
      <w:r>
        <w:rPr>
          <w:rFonts w:cs="Arial"/>
          <w:bCs/>
          <w:sz w:val="10"/>
          <w:szCs w:val="1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1"/>
        <w:gridCol w:w="2738"/>
        <w:gridCol w:w="1542"/>
        <w:gridCol w:w="93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Oficiul Judeţean de Transmisiuni Speciale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cu Alexandr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032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RDS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>&amp;RCS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ihăilescu Cristia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3504004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OMTELECOM–Direcţia Telecomunicaţii Vâlce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Neagu Flori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OMTELECOM–Direcţia Telecomunicaţii Vâlce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sile Ilin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10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ind w:left="1080" w:hanging="540"/>
        <w:jc w:val="both"/>
        <w:rPr>
          <w:rFonts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/>
          <w:b/>
          <w:bCs/>
          <w:i/>
          <w:sz w:val="16"/>
          <w:szCs w:val="16"/>
          <w:u w:val="single"/>
        </w:rPr>
      </w:r>
    </w:p>
    <w:p>
      <w:pPr>
        <w:pStyle w:val="Normal"/>
        <w:ind w:left="1080" w:hanging="540"/>
        <w:jc w:val="both"/>
        <w:rPr>
          <w:rFonts w:cs="Arial"/>
          <w:bCs/>
        </w:rPr>
      </w:pPr>
      <w:r>
        <w:rPr>
          <w:rFonts w:cs="Arial"/>
          <w:b/>
          <w:bCs/>
          <w:i/>
          <w:u w:val="single"/>
        </w:rPr>
        <w:t>10. Epizootii;  contaminări de produse vegetale şi animale</w:t>
      </w:r>
    </w:p>
    <w:p>
      <w:pPr>
        <w:pStyle w:val="Normal"/>
        <w:jc w:val="both"/>
        <w:rPr>
          <w:rFonts w:cs="Arial"/>
          <w:b/>
          <w:b/>
          <w:bCs/>
          <w:i/>
          <w:i/>
          <w:sz w:val="10"/>
          <w:szCs w:val="10"/>
          <w:u w:val="single"/>
        </w:rPr>
      </w:pPr>
      <w:r>
        <w:rPr>
          <w:rFonts w:cs="Arial"/>
          <w:b/>
          <w:bCs/>
          <w:i/>
          <w:sz w:val="10"/>
          <w:szCs w:val="10"/>
          <w:u w:val="single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664"/>
        <w:gridCol w:w="2753"/>
        <w:gridCol w:w="1543"/>
        <w:gridCol w:w="93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rt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INSTITUŢIA / AGENTUL ECONOMIC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LE  ŞI PRENUMEL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Sanitară - Veterinară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nstantinescu Florine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138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şef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Sanitară - Veterinară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siloiu Danie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138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irecţia de Sănătate Publică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postolescu Luminiţ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477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A.D.R. Vâlcea –Unitatea Fito-Sanitară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arbu I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9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A.D.R. Vâlcea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ădele Flore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507399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.A.D.R. Vâlcea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umitru I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399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mbru</w:t>
            </w:r>
          </w:p>
        </w:tc>
      </w:tr>
    </w:tbl>
    <w:p>
      <w:pPr>
        <w:pStyle w:val="Normal"/>
        <w:ind w:firstLine="1080"/>
        <w:jc w:val="both"/>
        <w:rPr/>
      </w:pPr>
      <w:r>
        <w:rPr>
          <w:bCs/>
        </w:rPr>
        <w:t>În cazul apariţiei şi a altor tipuri de risc sau ameninţări ce pot genera situaţii de urgenţă pe teritoriul judeţului, neprevăzute în prezenta anexă, Comitetul Judeţean p</w:t>
      </w:r>
      <w:r>
        <w:rPr/>
        <w:t>entru Situaţii de Urgenţă va lua măsuri pentru repartizarea şi coordonarea activităţilor de gestionare a acestora cu sprijinul tuturor instituţiilor publice şi a celorlalţi agenţi economici.</w:t>
      </w:r>
    </w:p>
    <w:p>
      <w:pPr>
        <w:pStyle w:val="Normal"/>
        <w:ind w:firstLine="1080"/>
        <w:jc w:val="both"/>
        <w:rPr/>
      </w:pPr>
      <w:r>
        <w:rPr/>
        <w:t xml:space="preserve">Componenţa </w:t>
      </w:r>
      <w:r>
        <w:rPr>
          <w:b/>
        </w:rPr>
        <w:t>grupurilor de suport tehnic</w:t>
      </w:r>
      <w:r>
        <w:rPr/>
        <w:t xml:space="preserve">, pe tipuri de risc, poate suferi modificări atât în ceea ce priveşte instituţiile participante, cât şi a persoanelor nominalizate, în funcţie de solicitările membrului coordonator sau preşedintelui </w:t>
      </w:r>
      <w:r>
        <w:rPr>
          <w:bCs/>
        </w:rPr>
        <w:t>Comitetului Judeţean p</w:t>
      </w:r>
      <w:r>
        <w:rPr/>
        <w:t xml:space="preserve">entru Situaţii de Urgenţă, ca urmare a complexităţii tipurilor de risc generatoare de situaţii de urgenţă. </w:t>
      </w:r>
    </w:p>
    <w:p>
      <w:pPr>
        <w:pStyle w:val="TextBody"/>
        <w:suppressAutoHyphens w:val="true"/>
        <w:jc w:val="both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4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i/>
        <w:u w:val="single"/>
        <w:b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upperLetter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9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21:00Z</dcterms:modified>
  <cp:revision>3</cp:revision>
  <dc:subject/>
  <dc:title>P L A N U L </dc:title>
</cp:coreProperties>
</file>